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Metodologia e Didática do Ensino Superior 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MDFT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>Esta disciplina discute a Filosofia da Educação e a Filosofia da Ciência em relação a distintos contextos e objetivos no processo de ensino-aprendizagem. A disciplina enfatiza a formação superior do profissional Fisioterapeuta integrando o ensino, a pesquisa e a extens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Analisar e discutir a Filosofia da Educação e a Filosofia da Ciência em relação a distintos contextos e objetivos no processo de ensino-aprendizagem, bem como a formação superior do profissional Fisioterapeuta integrando o ensino, a pesquisa e a extensão..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- Discutir as diretrizes curriculares nacionais dos cursos de fisioterapia;</w:t>
        <w:br/>
        <w:t>- Averiguar o processo da formação superior do fisioterapeuta;</w:t>
        <w:br/>
        <w:t>-</w:t>
      </w:r>
      <w:r>
        <w:rPr/>
        <w:t xml:space="preserve"> </w:t>
      </w:r>
      <w:r>
        <w:rPr>
          <w:rFonts w:cs="Arial" w:ascii="Arial" w:hAnsi="Arial"/>
        </w:rPr>
        <w:t>Identificar as competências e saberes dos docentes no ensino superior;</w:t>
        <w:br/>
        <w:t>-</w:t>
      </w:r>
      <w:r>
        <w:rPr/>
        <w:t xml:space="preserve"> </w:t>
      </w:r>
      <w:r>
        <w:rPr>
          <w:rFonts w:cs="Arial" w:ascii="Arial" w:hAnsi="Arial"/>
        </w:rPr>
        <w:t>Identificar os elementos didáticos inerentes na intervenção profissional do professor universitário.</w:t>
        <w:br/>
        <w:t>- Discutir o aprendizado baseado em problemas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</w:rPr>
        <w:t>Módulo A</w:t>
      </w:r>
      <w:r>
        <w:rPr>
          <w:rFonts w:cs="Arial" w:ascii="Arial" w:hAnsi="Arial"/>
        </w:rPr>
        <w:t xml:space="preserve"> -  Histórico do Ensino Superior</w:t>
        <w:br/>
        <w:t>- Didática e metodologia do ensino superior;</w:t>
        <w:br/>
        <w:t>- O professor universitário;</w:t>
        <w:br/>
        <w:t>- Ensino da Fisioterapia</w:t>
        <w:br/>
      </w:r>
      <w:r>
        <w:rPr>
          <w:rFonts w:cs="Arial" w:ascii="Arial" w:hAnsi="Arial"/>
          <w:i/>
        </w:rPr>
        <w:t>Módulo B</w:t>
      </w:r>
      <w:r>
        <w:rPr>
          <w:rFonts w:cs="Arial" w:ascii="Arial" w:hAnsi="Arial"/>
        </w:rPr>
        <w:t xml:space="preserve"> - Diretrizes Curriculares dos Cursos de Fisioterapia</w:t>
        <w:br/>
        <w:t>- Currículo e ensino: legislação do ensino superior na fisioterapia;</w:t>
        <w:br/>
        <w:t>- Diretrizes curriculares da Fisioterapia;</w:t>
        <w:br/>
        <w:t>- Projeto Pedagógico</w:t>
        <w:br/>
      </w:r>
      <w:r>
        <w:rPr>
          <w:rFonts w:cs="Arial" w:ascii="Arial" w:hAnsi="Arial"/>
          <w:i/>
        </w:rPr>
        <w:t>Módulo C</w:t>
      </w:r>
      <w:r>
        <w:rPr>
          <w:rFonts w:cs="Arial" w:ascii="Arial" w:hAnsi="Arial"/>
        </w:rPr>
        <w:t xml:space="preserve"> - Saberes e Competências Profissionais no Ensino Superior</w:t>
        <w:br/>
        <w:t>- Saberes docentes;</w:t>
        <w:br/>
        <w:t>- Competências profissionais.</w:t>
        <w:br/>
      </w:r>
      <w:r>
        <w:rPr>
          <w:rFonts w:cs="Arial" w:ascii="Arial" w:hAnsi="Arial"/>
          <w:i/>
        </w:rPr>
        <w:t>Módulo D -</w:t>
      </w:r>
      <w:r>
        <w:rPr>
          <w:rFonts w:cs="Arial" w:ascii="Arial" w:hAnsi="Arial"/>
        </w:rPr>
        <w:t xml:space="preserve"> Planejamento metodológico no Ensino Superior</w:t>
        <w:br/>
        <w:t>- Planejamento da aula: organização, objetivos, seleção de conteúdos, avaliação;</w:t>
        <w:br/>
        <w:t>- Organização da Prática Pedagógica no Ensino Superior;</w:t>
        <w:br/>
        <w:t>- Avaliação do aprendizado no Ensino Superior;</w:t>
        <w:br/>
        <w:t>- Tecnologias de Informação e Comunicação no Ensino Superio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A metodologia dar-se-á por meio de aulas expositivas, trabalhos e dinâmicas em grupo</w:t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No processo avaliativo serão considerados:</w:t>
        <w:br/>
        <w:t>- Comprometimento com as atividades relacionadas à disciplina;</w:t>
        <w:br/>
        <w:t>- Cumprimento de prazo para entrega dos trabalhos solicitados.</w:t>
        <w:br/>
        <w:t>Avaliação: Proposta de artigo científico = 10</w:t>
        <w:br/>
        <w:t>Sistematização de aula no ensino superior = 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SSMANN, Hugo. Reencantar a Educação. Ed. Vozez. Petrópolis, 1998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DOSO, Maria da Conceição. Metodologia de Ensino e Avaliação: uma coletânea. Ed ULBRA: Cadernos Universitários 022. Canoas, 2001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STANHO, Sérgio &amp; CASTANHO, Maria Eugênia. Temas e textos em metodologia do ensino superior. Ed. Papirus, 2001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LDMAN, Daniel. Ajudar a ensinar. Porto Alegre: Artmed. 2001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SECA, Vitor da. Aprender a aprender. </w:t>
      </w:r>
      <w:r>
        <w:rPr>
          <w:rFonts w:cs="Arial" w:ascii="Arial" w:hAnsi="Arial"/>
          <w:lang w:val="en-US"/>
        </w:rPr>
        <w:t>Porto Alegre: Artmed, 1998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L, Antonio Carlos. Metodologia do ensino superior. </w:t>
      </w:r>
      <w:r>
        <w:rPr>
          <w:rFonts w:cs="Arial" w:ascii="Arial" w:hAnsi="Arial"/>
          <w:lang w:val="en-US"/>
        </w:rPr>
        <w:t>São Paulo: Atlas,  1997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EIRA, Marco Antonio. Aprendizagem Significativa. Brasília: Ed. UnB. 1999;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VAK, j.d. Uma teoria de Educação. São Paulo: Pioneira, 1997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ERRENOUD, Philippe. 10 novas comoetências para ensinar. </w:t>
      </w:r>
      <w:r>
        <w:rPr>
          <w:rFonts w:cs="Arial" w:ascii="Arial" w:hAnsi="Arial"/>
          <w:lang w:val="en-US"/>
        </w:rPr>
        <w:t>Porto Alegre: Artmed, 20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dagogia Diferenciada. Porto Alegre: Artmed, 2000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OMÃO, José Eustáquio. Avaliação Dialógica: desafio e perspectivas. Guia da escola cidadã: Instituto Paulo Freire. São Paulo: Cortez, 1999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ASCONCELLOS, Celso dos S. A construção do conhecimento em sala de aula. Caderno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edagógicos do Libertad ? 2. São Paulo: Libertad, 2000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WEISZ, Telma. O diálogo entre o ensino e a aprendizagem. </w:t>
      </w:r>
      <w:r>
        <w:rPr>
          <w:rFonts w:cs="Arial" w:ascii="Arial" w:hAnsi="Arial"/>
          <w:lang w:val="en-US"/>
        </w:rPr>
        <w:t>São Paulo: Ática, 1999.</w:t>
      </w:r>
    </w:p>
    <w:p>
      <w:pPr>
        <w:pStyle w:val="Normal"/>
        <w:spacing w:before="0" w:after="200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52:00Z</dcterms:created>
  <dc:creator>Francine Rafaeli Kasulke</dc:creator>
  <dc:description/>
  <dc:language>en-US</dc:language>
  <cp:lastModifiedBy>Jéssica Dias Cardoso</cp:lastModifiedBy>
  <cp:lastPrinted>2014-08-28T13:35:00Z</cp:lastPrinted>
  <dcterms:modified xsi:type="dcterms:W3CDTF">2014-09-19T19:15:00Z</dcterms:modified>
  <cp:revision>3</cp:revision>
  <dc:subject/>
  <dc:title>ATESTADO DE MATRÍCULA</dc:title>
</cp:coreProperties>
</file>